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3. Генетическая связь углеводородов, спиртов, альдегидов и карбоновых кисло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глеводороды, спирты, альдегиды и карбоновые кислоты генетически связаны. При этом можно наблюдать постепенное усложнение молекул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этом можно проследить постепенное усложнение строения вещества. Например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н→ этанол →уксусный альдегид→ уксусная кисло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ываем цепочку превращения формулами и нумеруем действия уравнений реакций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ервом действии нужно получить из этана этанол. Исходя из химических свойств  спиртов, можно провести эту реакцию с помощью реакции гидратации, то есть присоединения воды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2-ом действии нужно получить из спирта соответствующий альдегид. Это можно осуществить с помощью реакции окисления, подобрав соответствующий окислитель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альдегида получить соответствующую кислоту можно с помощью качественной реакции на альдегиды - реакцией «серебренного зеркала». (Реакция окисления)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общая приведенный пример, следует заметить, что спирты, альдегиды и кислоты являются продуктами последовательного окисления углеводородов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личные превращения кислот в другие  соединения обусловливают появление новых  классов и дальнейшее развитие разнообразности органических соединений. Промежуточная связь органических соединений построена по направлению усложнения. Можно заметить, что  простейшими начальными «кирпичиками»  являются углеводороды, от которых можно перейти к  галогеноподобным соединениям, к спиртам, альдегидам и кислотам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мецкий химик Карл ШОрлеммер в ходе работы пришел к определению органической химии 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ак «химии углеводородов и их производных»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акое определение органической химии учитывает не только генетическую связь между различными классами органических соединений, но и разнообразие этих соединений. Поскольку органические соединения можно получить из неорганических, то делаем вывод, что все вещества связаны между собой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. 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наль, который получили из ацетилена объёмом 6,67 л при нормальных условиях, был окислён до кислоты, вступившей в реакцию с излишком этанола. В результате реакции был получен эфир массой 19,8 л. Определить массовую долю выхода продукта реакции.</w:t>
            </w:r>
          </w:p>
          <w:p>
            <w:pPr>
              <w:pStyle w:val="Style15"/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сываем дано по условию задачи и три уравнения превращений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яем количество вещества     ацетилена, взятого для получения этанал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 уравнению реакции получается, что теоретическая масса равна 26,4 г эфир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лько фактически можно получить, вычислим по формуле, которая равна отношению массы практической помноженной на 100% массы теоретической.</w:t>
            </w:r>
          </w:p>
          <w:p>
            <w:pPr>
              <w:pStyle w:val="Style15"/>
              <w:spacing w:lineRule="auto" w:line="240" w:before="0" w:after="0"/>
              <w:ind w:left="72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: массовая доля выхода эфира составляет 75%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пишем уравнения реакций, с помощью которых можно осуществить следующую цепочку превраще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этена получить хлорэтан, из хлорэтана получить этанол, из этанола получить этен, из этена этиленглигликоль, из этиленгликоля, из дихлорэтана получить дихлорэтана, из этана получить дихлорэтан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34:00Z</dcterms:created>
  <dc:creator>Алёна</dc:creator>
  <dc:description/>
  <cp:keywords/>
  <dc:language>en-US</dc:language>
  <cp:lastModifiedBy>RePack by Diakov</cp:lastModifiedBy>
  <dcterms:modified xsi:type="dcterms:W3CDTF">2015-02-20T14:21:00Z</dcterms:modified>
  <cp:revision>4</cp:revision>
  <dc:subject/>
  <dc:title/>
</cp:coreProperties>
</file>